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owa  </w:t>
      </w:r>
    </w:p>
    <w:p>
      <w:pPr>
        <w:pStyle w:val="Heading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(</w:t>
      </w:r>
      <w:r>
        <w:rPr>
          <w:rFonts w:cs="Calibri" w:ascii="Calibri" w:hAnsi="Calibri"/>
          <w:b w:val="false"/>
          <w:i/>
          <w:sz w:val="16"/>
          <w:szCs w:val="16"/>
        </w:rPr>
        <w:t>PROJEKT)</w:t>
      </w:r>
    </w:p>
    <w:p>
      <w:pPr>
        <w:pStyle w:val="Heading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zawarta w dniu .......................... r. w …………………………….. pomiędzy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NIP: ....................................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S: ..................................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prezentowaną przez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zwaną dalej </w:t>
      </w:r>
      <w:r>
        <w:rPr>
          <w:rFonts w:cs="Calibri" w:ascii="Calibri" w:hAnsi="Calibri"/>
          <w:b/>
          <w:sz w:val="24"/>
        </w:rPr>
        <w:t>„Wykonawcą”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espołem Zakładów Opieki Zdrowotnej w Cieszyni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ul. Bielska 4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43–400 Cieszy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P: 548-20-01-181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S: 0000143545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prezentowanym przez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zwanym dalej </w:t>
      </w:r>
      <w:r>
        <w:rPr>
          <w:rFonts w:cs="Calibri" w:ascii="Calibri" w:hAnsi="Calibri"/>
          <w:b/>
          <w:sz w:val="24"/>
        </w:rPr>
        <w:t>„Zamawiającym”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</w:t>
      </w:r>
    </w:p>
    <w:p>
      <w:pPr>
        <w:pStyle w:val="TextBodyIndent"/>
        <w:rPr/>
      </w:pPr>
      <w:r>
        <w:rPr>
          <w:rFonts w:cs="Calibri" w:ascii="Calibri" w:hAnsi="Calibri"/>
        </w:rPr>
        <w:t>Wykonawca został wyłoniony w drodze postępowania o udzielenie zamówienia publicznego w trybie podstawowym bez negocjacji - ZP 2376/25 zgodnie z ustawą Prawo zamówień publicznych z dnia 11.09.2019 r. (Dz. U. z 2024 r. poz. 1320 ze zm.), zwanej dalej „Ustawą Pzp”.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2</w:t>
      </w:r>
    </w:p>
    <w:p>
      <w:pPr>
        <w:pStyle w:val="Heading"/>
        <w:numPr>
          <w:ilvl w:val="0"/>
          <w:numId w:val="18"/>
        </w:numPr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rzedmiotem umowy jest dostawa </w:t>
      </w:r>
      <w:bookmarkStart w:id="0" w:name="_Hlk162433606"/>
      <w:r>
        <w:rPr>
          <w:rFonts w:cs="Calibri" w:ascii="Calibri" w:hAnsi="Calibri"/>
          <w:b w:val="false"/>
          <w:sz w:val="24"/>
          <w:szCs w:val="24"/>
        </w:rPr>
        <w:t xml:space="preserve">dwóch </w:t>
      </w:r>
      <w:bookmarkEnd w:id="0"/>
      <w:r>
        <w:rPr>
          <w:rFonts w:cs="Calibri" w:ascii="Calibri" w:hAnsi="Calibri"/>
          <w:b w:val="false"/>
          <w:sz w:val="24"/>
          <w:szCs w:val="24"/>
        </w:rPr>
        <w:t>urządzeń do terapii VR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wymienionych w załączniku do umowy, zwanych dalej „</w:t>
      </w:r>
      <w:r>
        <w:rPr>
          <w:rFonts w:cs="Calibri" w:ascii="Calibri" w:hAnsi="Calibri"/>
          <w:bCs/>
          <w:i/>
          <w:iCs/>
          <w:sz w:val="24"/>
          <w:szCs w:val="24"/>
        </w:rPr>
        <w:t>urządzeniem</w:t>
      </w:r>
      <w:r>
        <w:rPr>
          <w:rFonts w:cs="Calibri" w:ascii="Calibri" w:hAnsi="Calibri"/>
          <w:b w:val="false"/>
          <w:sz w:val="24"/>
          <w:szCs w:val="24"/>
        </w:rPr>
        <w:t>”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 załączniku do umowy zawarto dane dotyczące nazwy producenta, typu/modelu, roku produkcji i ilości urządzeń stanowiących przedmiot umowy oraz cen jednostkowych, wartości netto i brutto. (</w:t>
      </w:r>
      <w:r>
        <w:rPr>
          <w:rFonts w:cs="Calibri" w:ascii="Calibri" w:hAnsi="Calibri"/>
          <w:i/>
          <w:iCs/>
          <w:sz w:val="20"/>
        </w:rPr>
        <w:t>sporządzony na podstawie przedstawionego w ofercie Formularza cenowego</w:t>
      </w:r>
      <w:r>
        <w:rPr>
          <w:rFonts w:cs="Calibri" w:ascii="Calibri" w:hAnsi="Calibri"/>
          <w:i/>
          <w:iCs/>
          <w:szCs w:val="24"/>
        </w:rPr>
        <w:t>)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ówienie realizowane jest na potrzeby Centrum Zdrowia Psychicznego.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3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4"/>
          <w:szCs w:val="24"/>
        </w:rPr>
        <w:t>W ramach realizacji umowy Wykonawca na własny koszt zobowiązany jest w terminie do 14 dni od dnia zawarcia  umowy do: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71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starczenia na koszt i ryzyko Wykonawcy do Zespołu Magazynów ZZOZ w Cieszynie przy ul. Bielskiej 4 urządzenia. Zaoferowane urządzenie musi być dopuszczone do obrotu na terenie RP zgodnie z obowiązującymi w tym zakresie przepisami, fabrycznie nowe, nie kondycjonowane, nie powystawowe, gotowe do użytkowania bez żadnych dodatkowych nakładów ponoszonych ze strony Zamawiającego oraz z zaimplementowanymi rozwiązaniami sprzyjającymi oszczędzaniu energii np. w zakresie poboru mocy </w:t>
      </w:r>
      <w:bookmarkStart w:id="1" w:name="_Hlk145326378"/>
      <w:r>
        <w:rPr>
          <w:rFonts w:cs="Calibri" w:ascii="Calibri" w:hAnsi="Calibri"/>
          <w:i/>
          <w:iCs/>
          <w:sz w:val="24"/>
          <w:szCs w:val="24"/>
        </w:rPr>
        <w:t>(jeżeli dotyczy</w:t>
      </w:r>
      <w:r>
        <w:rPr>
          <w:rFonts w:cs="Calibri" w:ascii="Calibri" w:hAnsi="Calibri"/>
          <w:sz w:val="24"/>
          <w:szCs w:val="24"/>
        </w:rPr>
        <w:t>),</w:t>
      </w:r>
      <w:bookmarkEnd w:id="1"/>
    </w:p>
    <w:p>
      <w:pPr>
        <w:pStyle w:val="Normal"/>
        <w:numPr>
          <w:ilvl w:val="7"/>
          <w:numId w:val="2"/>
        </w:numPr>
        <w:tabs>
          <w:tab w:val="clear" w:pos="708"/>
        </w:tabs>
        <w:ind w:left="717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uruchomienia urządzenia, 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71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szkolenia min. 12 osób z personelu Zamawiającego, w zakresie jego obsługi i racjonalnej eksploatacji urządzenia,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717" w:hanging="357"/>
        <w:jc w:val="both"/>
        <w:rPr/>
      </w:pPr>
      <w:r>
        <w:rPr>
          <w:rFonts w:cs="Calibri" w:ascii="Calibri" w:hAnsi="Calibri"/>
          <w:sz w:val="24"/>
          <w:szCs w:val="24"/>
        </w:rPr>
        <w:t>dostarczenia instrukcji obsługi urządzeń w języku polskim w formie papierowej i elektronicznej,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717" w:hanging="357"/>
        <w:jc w:val="both"/>
        <w:rPr/>
      </w:pPr>
      <w:r>
        <w:rPr>
          <w:rFonts w:cs="Calibri" w:ascii="Calibri" w:hAnsi="Calibri"/>
          <w:sz w:val="24"/>
          <w:szCs w:val="24"/>
        </w:rPr>
        <w:t>dostarczenia dokumentów określających zasady świadczenia usług przez autoryzowany serwis w okresie gwarancyjnym i pogwarancyjnym – kart gwarancyjnych urządzenia,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71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rczenia paszportów technicznych (jeśli dotyczy) w formie papierowej,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717" w:hanging="357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starczenia dokumentów dopuszczających do obrotu i używania na terenie RP, tj.: certyfikatu (jeżeli dotyczy), o którym mowa w załączniku XII MDR 2017/745 oraz deklaracji zgodności, o której mowa w załączniku IV MDR 2017/745 lub dostarczenia dokumentów równoważnych potwierdzających zgodność z Rozporządzeniem Parlamentu Europejskiego </w:t>
        <w:br/>
        <w:t>i Rady (UE) 2017/745 z dnia 5 kwietnia 2017 r. w sprawie wyrobów medycznych (MDR 2017/745),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717" w:hanging="357"/>
        <w:jc w:val="both"/>
        <w:rPr/>
      </w:pPr>
      <w:r>
        <w:rPr>
          <w:rFonts w:cs="Calibri" w:ascii="Calibri" w:hAnsi="Calibri"/>
          <w:sz w:val="24"/>
          <w:szCs w:val="24"/>
        </w:rPr>
        <w:t>przekazania urządzenia na podstawie protokołu zdawczo – odbiorczego, podpisanego przez obie strony, który będzie podstawą do wystawienia faktury VAT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iCs/>
          <w:sz w:val="24"/>
          <w:szCs w:val="24"/>
        </w:rPr>
        <w:t>Urządzenie objęte jest gwarancją przez okres …(zgodnie z ofertą)…, licząc od dnia protokolarnego przekazania go do eksploatacji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Szczegółowe warunki gwarancji urządzeń zawarte są w dokumentach określających zasady świadczenia usług przez autoryzowany serwis. Wykonawca zobowiązuje się do zapewnienia nieodpłatnego wykonania wszystkich napraw oraz okresowych przeglądów technicznych zgodnie z terminami wymaganymi przez producenta urządzenia wraz z wymianą i kosztem niezbędnych elementów eksploatacyjnych, dojazdem oraz aktualizacji oprogramowania do najnowszej wersji (jeżeli dotyczy)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W okresie obowiązywania gwarancji, Wykonawca zobowiązuje się do zapewnienia nieodpłatnej obsługi serwisowej, polegającej na naprawie urządzenia poprzez przywrócenie jego pełnej sprawności. Usunięcie zgłoszonej awarii w terminie do 10 dni roboczych, licząc od momentu zgłoszenia awarii.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Za dzień roboczy przyjmuje się dni od poniedziałku do piątku z wyłączeniem dni ustawowo wolnych od pracy.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Każdorazowa interwencja serwisu musi być zakończona spisaniem protokołu.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zekazanie urządzenia nastąpi w siedzibie Zamawiającego przy ul. Bielskiej 4, 43-400 Cieszyn </w:t>
        <w:br/>
        <w:t>w godzinach 8°° - 14°° w dzień roboczy, na podstawie protokołu zdawczo-odbiorczego podpisanego przez obie strony. Wykonawca zobowiązany jest poinformować Zamawiającego o terminie przekazania urządzeń, na co najmniej 3 dni robocze przed planowanym terminem.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  <w:szCs w:val="24"/>
        </w:rPr>
        <w:t>Przedstawicielami stron umowy do dokonania przekazania/odbioru przedmiotu umowy są:</w:t>
      </w:r>
    </w:p>
    <w:p>
      <w:pPr>
        <w:pStyle w:val="TextBody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e strony Zamawiającego: ………………………………………………….</w:t>
      </w:r>
    </w:p>
    <w:p>
      <w:pPr>
        <w:pStyle w:val="TextBody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e strony Wykonawcy: ……………………………………………………..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4"/>
          <w:szCs w:val="24"/>
        </w:rPr>
        <w:t>Telefon kontaktowy do osoby odpowiedzialnej za realizację postanowień niniejszej umowy, m.in. w zakresie serwisu, ze strony</w:t>
      </w:r>
      <w:r>
        <w:rPr>
          <w:rFonts w:cs="Calibri" w:ascii="Calibri" w:hAnsi="Calibri"/>
          <w:sz w:val="24"/>
        </w:rPr>
        <w:t xml:space="preserve"> Wykonawcy: </w:t>
      </w:r>
      <w:r>
        <w:rPr>
          <w:rFonts w:cs="Calibri" w:ascii="Calibri" w:hAnsi="Calibri"/>
          <w:sz w:val="24"/>
          <w:szCs w:val="24"/>
        </w:rPr>
        <w:t>…………………………………………………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4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iCs/>
          <w:sz w:val="24"/>
        </w:rPr>
      </w:pPr>
      <w:r>
        <w:rPr>
          <w:rFonts w:cs="Calibri" w:ascii="Calibri" w:hAnsi="Calibri"/>
          <w:sz w:val="24"/>
        </w:rPr>
        <w:t>Zgodnie z wynikiem postępowania i złożoną przez Wykonawcę ofertą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4"/>
        </w:rPr>
        <w:t>całkowita wartość netto zamówienia wynosi ………. złotych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4"/>
        </w:rPr>
        <w:t>słownie: ……….. złotych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4"/>
        </w:rPr>
        <w:t>całkowita wartość brutto zamówienia wynosi …..….. złotych,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łownie: ……….. złotych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nagrodzenie brutto, o którym mowa w ust. 1 obejmuje wszelkie koszty związane z realizacją umowy z uwzględnieniem podatku od towarów i usług VAT, innych opłat i podatków. Wynagrodzenie obejmuje również udzielenie gwarancji i świadczenie serwisu gwarancyjnego na zasadach określonych w umowie. Wynagrodzenie wyczerpuje wszelkie należności Wykonawcy wobec Zamawiającego związane z realizacją umowy. Wykonawcy nie przysługuje zwrot od Zamawiającego jakichkolwiek dodatkowych kosztów, opłat, ceł i podatków poniesionych przez Wykonawcę w związku z realizacją umowy.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4"/>
        </w:rPr>
        <w:t xml:space="preserve">Wykonawca wystawi fakturę VAT, po protokolarnym przekazaniu Zamawiającemu </w:t>
      </w:r>
      <w:r>
        <w:rPr>
          <w:rFonts w:cs="Calibri" w:ascii="Calibri" w:hAnsi="Calibri"/>
          <w:sz w:val="24"/>
          <w:szCs w:val="24"/>
        </w:rPr>
        <w:t>urządzenia</w:t>
      </w:r>
      <w:r>
        <w:rPr>
          <w:rFonts w:cs="Calibri" w:ascii="Calibri" w:hAnsi="Calibri"/>
          <w:sz w:val="24"/>
        </w:rPr>
        <w:t xml:space="preserve"> do użytkowania w złotych polskich z terminem płatności 60 dni, licząc od daty otrzymania przez Zamawiającego prawidłowo wystawionej faktury, płatną na rachunek bankowy Wykonawcy wskazany na fakturze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łatność uważa się za dokonaną w dniu obciążenia rachunku bankowego Zamawiającego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mawiający zastrzega sobie możliwość wcześniejszej zapłaty niż 60 dni w przypadku, gdy będzie to uzasadnione płatnościami otrzymywanymi na finansowanie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aktura musi być sporządzona zgodnie z obowiązującymi przepisami prawa oraz zawierać informację o Mechanizmie Podzielonej Płatności (jeżeli dotyczy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4"/>
        </w:rPr>
        <w:t>Podany na fakturze numer rachunku bankowego musi być zgodny z Wykazem podatników zarejestrowanych, niezarejestrowanych oraz wykreślonych i przywróconych do rejestru VAT, tzw. białą listą. Jeżeli w momencie zapłaty przez Zamawiającego numer rachunku bankowego wskazany na fakturze nie jest numerem rachunku bankowego Wykonawcy/podwykonawcy wskazanym w białej liście podatników VAT, Zamawiający wstrzyma się z płatnością, bez konsekwencji wynikających z niewykonania zobowiązania lub opóźnienia w zapłacie, do momentu, w którym numer rachunku bankowego wskazany na fakturze VAT i białej liście podatników VAT będą zgodne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onawca jest uprawniony do wysyłania, a Zamawiający zobowiązany do odbierania ustrukturyzowanych faktur elektronicznych za pośrednictwem systemu teleinformatycznego, </w:t>
        <w:br/>
        <w:t xml:space="preserve">o którym mowa w ustawie z dnia 9 listopada 2018 r. o elektronicznym fakturowaniu </w:t>
        <w:br/>
        <w:t>w zamówieniach publicznych, koncesjach na roboty budowlane lub usługi oraz partnerstwie publiczno-prywatnym (Dz. U. z 2020 r. poz. 1666, ze zm.), z uwzględnieniem, z chwilą wejścia w życie, obowiązków go dotyczących wynikających z zapisów ustawy z dnia 11.03.2024 r. o podatku od towarów i usług (Dz. U. 2025 r. poz. 775 t.j. ze zm.), dotyczących Krajowego Systemu eFaktur (KseF)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przypadku, gdy Wykonawca będzie zamierzał korzystać z wymienionego w zdaniu poprzedzającym uprawnienia, prześle drogą elektroniczną – za pośrednictwem Platformy Elektronicznego Fakturowania (PEF) – ustrukturyzowaną fakturę elektroniczną na skrzynkę Zamawiającego PEPPOL nr  – NIP / 5482001181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amawiający dopuszcza, </w:t>
      </w:r>
      <w:r>
        <w:rPr>
          <w:rFonts w:cs="Calibri" w:ascii="Calibri" w:hAnsi="Calibri"/>
          <w:sz w:val="24"/>
        </w:rPr>
        <w:t>z uwzględnieniem, z chwilą wejścia w życie, zapisów ustawy z dnia 11.03.2024 r. o podatku od towarów i usług (Dz. U. 2025 r. poz. 775 t.j. ze zm.), dotyczących Krajowego Systemu eFaktur (KseF),</w:t>
      </w:r>
      <w:r>
        <w:rPr>
          <w:rFonts w:cs="Calibri" w:ascii="Calibri" w:hAnsi="Calibri"/>
          <w:bCs/>
          <w:sz w:val="24"/>
          <w:szCs w:val="24"/>
        </w:rPr>
        <w:t xml:space="preserve"> przesyłanie faktur, faktur korygujących i innych dokumentów księgowych w formie elektronicznej „nieustrukturyzowanej”, na adres e-mail</w:t>
      </w:r>
      <w:r>
        <w:rPr>
          <w:rFonts w:cs="Calibri" w:ascii="Calibri" w:hAnsi="Calibri"/>
          <w:sz w:val="24"/>
          <w:szCs w:val="24"/>
        </w:rPr>
        <w:t xml:space="preserve">: </w:t>
      </w:r>
      <w:hyperlink r:id="rId2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zaopatrzenie@szpitalslaski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6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rFonts w:cs="Calibri" w:ascii="Calibri" w:hAnsi="Calibri"/>
          <w:sz w:val="24"/>
        </w:rPr>
        <w:t>Zamawiający, bez jakichkolwiek roszczeń ze strony Wykonawcy, może odmówić odbioru urządzenia w całości lub w części, jeżeli nie będzie zgodne z umową.</w:t>
      </w:r>
    </w:p>
    <w:p>
      <w:pPr>
        <w:pStyle w:val="TextBody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TextBodyIndent"/>
        <w:numPr>
          <w:ilvl w:val="0"/>
          <w:numId w:val="11"/>
        </w:numPr>
        <w:rPr/>
      </w:pPr>
      <w:r>
        <w:rPr>
          <w:rFonts w:cs="Calibri" w:ascii="Calibri" w:hAnsi="Calibri"/>
        </w:rPr>
        <w:t>Wykonawca zapłaci Zamawiającemu karę umowną w przypadku: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</w:rPr>
        <w:t xml:space="preserve">niedochowania wskazanego w § 3 ust. 1. terminu, w zakresie realizacji co najmniej jednego </w:t>
        <w:br/>
        <w:t>z postanowień wymienionych w § 3 ust. 1. – w wysokości 0,5 % całkowitej ceny brutto zamówienia wymienionej w § 4 ust. 1. , za każdy dzień zwłoki,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</w:rPr>
      </w:pPr>
      <w:r>
        <w:rPr>
          <w:rFonts w:cs="Calibri" w:ascii="Calibri" w:hAnsi="Calibri"/>
        </w:rPr>
        <w:t>zwłoki w usunięciu awarii urządzenia, w terminie wskazanym w § 3 ust. 4, w wysokości 500,00 zł brutto, za każdy rozpoczęty dzień zwłoki.</w:t>
      </w:r>
    </w:p>
    <w:p>
      <w:pPr>
        <w:pStyle w:val="TextBodyIndent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 ma prawo od umowy odstąpić ze skutkiem natychmiastowym bez prawa do żądania odszkodowania przez Wykonawcę w przypadku gdy zwłoka w dostawie całości lub jakiejkolwiek części zamówienia przekroczy 10 dni.</w:t>
      </w:r>
    </w:p>
    <w:p>
      <w:pPr>
        <w:pStyle w:val="TextBodyIndent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 razie wystąpienia istotnej zmiany okoliczności powodującej, że wykonanie umowy nie leży w 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 W takim przypadku Wykonawca może żądać wyłącznie wynagrodzenia należnego z tytułu wykonania części umowy. </w:t>
      </w:r>
    </w:p>
    <w:p>
      <w:pPr>
        <w:pStyle w:val="TextBodyIndent"/>
        <w:numPr>
          <w:ilvl w:val="0"/>
          <w:numId w:val="11"/>
        </w:numPr>
        <w:rPr/>
      </w:pPr>
      <w:r>
        <w:rPr>
          <w:rFonts w:cs="Calibri" w:ascii="Calibri" w:hAnsi="Calibri"/>
        </w:rPr>
        <w:t>W przypadku odstąpienia od umowy przez Wykonawcę lub Zamawiającego z winy Wykonawcy, Wykonawca zobowiązany jest do zapłaty na rzecz Zamawiającego kary umownej w wysokości 10 % całkowitej ceny brutto zamówienia wymienionej w § 4 ust. 1.</w:t>
      </w:r>
    </w:p>
    <w:p>
      <w:pPr>
        <w:pStyle w:val="TextBodyIndent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Kary umowne należy uiścić w terminie do 14 dni. W przypadku niezapłacenia w terminie 14 dni przez Wykonawcę kar umownych, o których mowa w ust. 1.a) i 4., Zamawiający ma prawo ich potrącenia z bieżącej należności Wykonawcy. </w:t>
      </w:r>
    </w:p>
    <w:p>
      <w:pPr>
        <w:pStyle w:val="TextBodyIndent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Łączna maksymalna wysokość kar umownych nie może przekroczyć 20% wartości umowy. </w:t>
      </w:r>
    </w:p>
    <w:p>
      <w:pPr>
        <w:pStyle w:val="TextBodyIndent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nie ponosi odpowiedzialności za okoliczności, za które odpowiedzialność ponosi Zamawiający.</w:t>
      </w:r>
    </w:p>
    <w:p>
      <w:pPr>
        <w:pStyle w:val="TextBodyIndent"/>
        <w:numPr>
          <w:ilvl w:val="0"/>
          <w:numId w:val="11"/>
        </w:numPr>
        <w:rPr/>
      </w:pPr>
      <w:r>
        <w:rPr>
          <w:rFonts w:cs="Calibri" w:ascii="Calibri" w:hAnsi="Calibri"/>
        </w:rPr>
        <w:t xml:space="preserve">Przewidziane w niniejszej umowie wysokości kar umownych są wysokościami maksymalnymi. W przypadku zaistnienia okoliczności uprawniających Zamawiającego do naliczenia kar umownych, Zamawiający jest uprawniony do miarkowania ich wysokości w zależności od charakteru uchybienia Wykonawcy obowiązkom umownym. Dotyczy to w szczególności sytuacji, gdy przewidziana kara umowna jest zdaniem Stron umowy wygórowana w stosunku do charakteru uchybienia przez Wykonawcę obowiązkom umownym. Ostateczna decyzja w zakresie ewentualnego miarkowania kar umownych jest podejmowana indywidulanie przez Zamawiającego. Naliczenie kar umownych jak i miarkowanie jest uprawnieniem Zamawiającego. </w:t>
      </w:r>
    </w:p>
    <w:p>
      <w:pPr>
        <w:pStyle w:val="TextBodyIndent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strzega sobie prawo do dochodzenia zapłaty odszkodowania uzupełniającego na zasadach ogólnych, jeżeli szkoda przewyższa kary umowne określone w niniejszej umowie. 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8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4"/>
          <w:szCs w:val="24"/>
        </w:rPr>
        <w:t>Zmiany postanowień niniejszej umowy mogą nastąpić w przypadku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 w nazwach lub adresach stron, zmian związanych z przekształceniem podmiotowym stron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ieczności zmian umowy na skutek działania organów administracji lub instytucji upoważnionych do wydania decyzji albo innych aktów władczych lub nadzorczych, związanych z realizacją przedmiotu umow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4"/>
          <w:szCs w:val="24"/>
        </w:rPr>
        <w:t>zaistnienia siły wyższej uniemożliwiającej okresowe wykonywanie przedmiotu umowy, rozumianej jako wystąpienie zdarzenia nadzwyczajnego, zewnętrznego, niemożliwego do przewidzenia i zapobieżenia, którego nie dało się uniknąć nawet przy zachowaniu najwyższej staranności (wówczas okres wykonywania umowy zostanie wydłużony o okres zdarzenia noszącego znamiona „siły wyższej”)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ieczności wprowadzenia zapisów do umowy, które zostaną narzucone warunkami umowy o dofinansowanie lub jej zmianam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4"/>
          <w:szCs w:val="24"/>
        </w:rPr>
        <w:t>wystąpienia okoliczności, których nie można było przewidzieć w chwili zawarcia umowy, a w związku z nimi wystąpi konieczność wprowadzenia zmian do umowy, zaś zmiany te są korzystne dla Zamawiającego i zostaną zaakceptowane przez Wykonawcę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4"/>
          <w:szCs w:val="24"/>
        </w:rPr>
        <w:t>Zmiany postanowień niniejszej umowy wymagają dla swojej ważności zawarcia aneksu, podpisanego przez obie strony, za wyjątkiem zmiany adresu stron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Zmiana adresu stron umowy może nastąpić poprzez pisemne zgłoszenie tego faktu drugiej stronie i nie wymaga zawarcia aneksu do umowy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9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bookmarkStart w:id="2" w:name="_Hlk3982233"/>
      <w:r>
        <w:rPr>
          <w:rFonts w:cs="Calibri" w:ascii="Calibri" w:hAnsi="Calibri"/>
          <w:sz w:val="24"/>
          <w:szCs w:val="24"/>
        </w:rPr>
        <w:t>Wykonawca może powierzyć wykonanie części zamówienia podwykonawc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może w trakcie realizacji przedmiotu zamówienia zmienić lub zrezygnować </w:t>
        <w:br/>
        <w:t>z podwykonawc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jest zobowiązany do dokonania starannego wyboru podwykonawców spośród podmiotów mających odpowiednie doświadczenie i kwalifikacje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jest zobowiązany sprawować stały nadzór nad realizacją powierzonego podwykonawcy zakresu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bookmarkStart w:id="3" w:name="_Hlk3982233"/>
      <w:r>
        <w:rPr>
          <w:rFonts w:cs="Calibri" w:ascii="Calibri" w:hAnsi="Calibri"/>
          <w:sz w:val="24"/>
          <w:szCs w:val="24"/>
        </w:rPr>
        <w:t>Wykonawca jest odpowiedzialny wobec Zamawiającego za działania i zaniechania podwykonawcy, z którego pomocą przedmiot umowy wykonuje, jak również podwykonawcy, któremu wykonanie przedmiotu umowy powierza, jak za własne działanie lub zaniechanie.</w:t>
      </w:r>
      <w:bookmarkEnd w:id="3"/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bookmarkStart w:id="4" w:name="_Hlk3982293"/>
      <w:r>
        <w:rPr>
          <w:rFonts w:cs="Calibri" w:ascii="Calibri" w:hAnsi="Calibri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0" w:leader="none"/>
        </w:tabs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Zgodnie z art. 13 ust. 1 i 2 Rozporządzenia Parlamentu Europejskiego i Rady (UE) 2016/679 </w:t>
        <w:br/>
        <w:t>z dnia 27 kwietnia 2016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14" w:hanging="357"/>
        <w:jc w:val="both"/>
        <w:rPr/>
      </w:pPr>
      <w:r>
        <w:rPr>
          <w:rFonts w:cs="Calibri" w:ascii="Calibri" w:hAnsi="Calibri"/>
          <w:bCs/>
          <w:sz w:val="24"/>
          <w:szCs w:val="24"/>
        </w:rPr>
        <w:t>administratorem Pani/Pana danych osobowych jest:</w:t>
      </w:r>
    </w:p>
    <w:p>
      <w:pPr>
        <w:pStyle w:val="Normal"/>
        <w:tabs>
          <w:tab w:val="clear" w:pos="708"/>
          <w:tab w:val="left" w:pos="709" w:leader="none"/>
        </w:tabs>
        <w:ind w:left="714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yrektor Zespołu Zakładów Opieki Zdrowotnej w Cieszynie</w:t>
      </w:r>
    </w:p>
    <w:p>
      <w:pPr>
        <w:pStyle w:val="Normal"/>
        <w:tabs>
          <w:tab w:val="clear" w:pos="708"/>
          <w:tab w:val="left" w:pos="709" w:leader="none"/>
        </w:tabs>
        <w:ind w:left="714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Bielska 4, 43-400 Cieszy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1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inspektorem ochrony danych osobowych w </w:t>
      </w:r>
      <w:r>
        <w:rPr>
          <w:rFonts w:cs="Calibri" w:ascii="Calibri" w:hAnsi="Calibri"/>
          <w:sz w:val="24"/>
          <w:szCs w:val="24"/>
        </w:rPr>
        <w:t xml:space="preserve">Zespole Zakładów Opieki Zdrowotnej </w:t>
        <w:br/>
        <w:t xml:space="preserve">w Cieszynie </w:t>
      </w:r>
      <w:r>
        <w:rPr>
          <w:rFonts w:cs="Calibri" w:ascii="Calibri" w:hAnsi="Calibri"/>
          <w:bCs/>
          <w:sz w:val="24"/>
          <w:szCs w:val="24"/>
        </w:rPr>
        <w:t xml:space="preserve">jest Pan Jerzy Harok, </w:t>
      </w:r>
      <w:hyperlink r:id="rId3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iod@szpitalslaski.pl</w:t>
        </w:r>
      </w:hyperlink>
      <w:r>
        <w:rPr>
          <w:rFonts w:cs="Calibri" w:ascii="Calibri" w:hAnsi="Calibri"/>
          <w:sz w:val="24"/>
          <w:szCs w:val="24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ido@szpitalslaski.pl</w:t>
        </w:r>
      </w:hyperlink>
      <w:r>
        <w:rPr>
          <w:rFonts w:cs="Calibri" w:ascii="Calibri" w:hAnsi="Calibri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tel.  </w:t>
        <w:br/>
        <w:t>0 33 854 92 00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1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ani/Pana dane osobowe przetwarzane będą na podstawie art. 6 ust. 1 lit. c RODO </w:t>
        <w:br/>
        <w:t>w celu związanym z przedmiotowym postępowaniem o udzielenie zamówienia publiczneg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14" w:hanging="357"/>
        <w:jc w:val="both"/>
        <w:rPr/>
      </w:pPr>
      <w:r>
        <w:rPr>
          <w:rFonts w:cs="Calibri" w:ascii="Calibri" w:hAnsi="Calibri"/>
          <w:bCs/>
          <w:sz w:val="24"/>
          <w:szCs w:val="24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1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ani/Pana dane osobowe będą przechowywane, zgodnie z art. 97 ust. 1 ustawy Pzp, przez okres 4 lat od dnia zakończenia postępowania o udzielenie zamówie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14" w:hanging="357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obowiązek podania przez Panią/Pana danych osobowych bezpośrednio Pani/Pana dotyczących jest wymogiem ustawowym określonym w przepisach ustawy Pzp, związanym </w:t>
        <w:br/>
        <w:t>z udziałem w postępowaniu o udzielenie zamówienia publicznego; konsekwencje niepodania określonych danych wynikają z ustawy Pzp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14" w:hanging="357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14" w:hanging="357"/>
        <w:jc w:val="both"/>
        <w:rPr/>
      </w:pPr>
      <w:r>
        <w:rPr>
          <w:rFonts w:cs="Calibri" w:ascii="Calibri" w:hAnsi="Calibri"/>
          <w:bCs/>
          <w:sz w:val="24"/>
          <w:szCs w:val="24"/>
        </w:rPr>
        <w:t>posiada Pani/Pan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0" w:leader="none"/>
        </w:tabs>
        <w:ind w:left="993" w:hanging="295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0" w:leader="none"/>
        </w:tabs>
        <w:ind w:left="993" w:hanging="295"/>
        <w:jc w:val="both"/>
        <w:rPr/>
      </w:pPr>
      <w:r>
        <w:rPr>
          <w:rFonts w:cs="Calibri" w:ascii="Calibri" w:hAnsi="Calibri"/>
          <w:bCs/>
          <w:sz w:val="24"/>
          <w:szCs w:val="24"/>
        </w:rPr>
        <w:t>na podstawie art. 16 RODO prawo do sprostowania Pani/Pana danych osobowych (</w:t>
      </w:r>
      <w:r>
        <w:rPr>
          <w:rFonts w:cs="Calibri" w:ascii="Calibri" w:hAnsi="Calibri"/>
          <w:i/>
          <w:sz w:val="24"/>
          <w:szCs w:val="24"/>
        </w:rPr>
        <w:t xml:space="preserve">skorzystanie z prawa do sprostowania nie może skutkować zmianą wyniku postępowania </w:t>
        <w:br/>
        <w:t>o udzielenie zamówienia publicznego ani zmianą postanowień umowy w zakresie niezgodnym z ustawą Pzp oraz nie może naruszać integralności protokołu oraz jego załączników)</w:t>
      </w:r>
      <w:r>
        <w:rPr>
          <w:rFonts w:cs="Calibri" w:ascii="Calibri" w:hAnsi="Calibri"/>
          <w:bCs/>
          <w:sz w:val="24"/>
          <w:szCs w:val="24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0" w:leader="none"/>
        </w:tabs>
        <w:ind w:left="993" w:hanging="295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na podstawie art. 18 RODO prawo żądania od administratora ograniczenia przetwarzania danych osobowych z zastrzeżeniem przypadków, o których mowa </w:t>
        <w:br/>
        <w:t>w art. 18 ust. 2 RODO (</w:t>
      </w:r>
      <w:r>
        <w:rPr>
          <w:rFonts w:cs="Calibri" w:ascii="Calibri" w:hAnsi="Calibri"/>
          <w:bCs/>
          <w:i/>
          <w:sz w:val="24"/>
          <w:szCs w:val="24"/>
        </w:rPr>
        <w:t xml:space="preserve">prawo do ograniczenia przetwarzania nie ma zastosowania </w:t>
        <w:br/>
        <w:t xml:space="preserve">w odniesieniu do przechowywania, w celu zapewnienia korzystania ze środków ochrony prawnej lub w celu ochrony praw innej osoby fizycznej lub prawnej, lub </w:t>
        <w:br/>
        <w:t>z uwagi na ważne względy interesu publicznego Unii Europejskiej lub państwa członkowskiego</w:t>
      </w:r>
      <w:r>
        <w:rPr>
          <w:rFonts w:cs="Calibri" w:ascii="Calibri" w:hAnsi="Calibri"/>
          <w:bCs/>
          <w:sz w:val="24"/>
          <w:szCs w:val="24"/>
        </w:rPr>
        <w:t>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0" w:leader="none"/>
        </w:tabs>
        <w:ind w:left="993" w:hanging="295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1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0" w:leader="none"/>
        </w:tabs>
        <w:ind w:left="993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0" w:leader="none"/>
        </w:tabs>
        <w:ind w:left="993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0" w:leader="none"/>
        </w:tabs>
        <w:ind w:left="993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0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bookmarkStart w:id="5" w:name="_Hlk3982293"/>
      <w:r>
        <w:rPr>
          <w:rFonts w:cs="Calibri" w:ascii="Calibri" w:hAnsi="Calibri"/>
          <w:sz w:val="24"/>
          <w:szCs w:val="24"/>
        </w:rPr>
        <w:t>Jako Wykonawca oświadczam, że wyrażam zgodę na przetwarzanie naszych danych osobowych w celach związanych z realizacją niniejszej umowy.</w:t>
      </w:r>
      <w:bookmarkEnd w:id="5"/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1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Wykonawca zobowiązany jest do poddania się kontroli przeprowadzanej przez Ministra Zdrowia, </w:t>
        <w:br/>
        <w:t>w szczególności do przekazywania wymaganej dokumentacji, udzielania wyjaśnień dotyczących realizacji zamówienia, wejścia na teren na którym jest realizowane zamówienie.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</w:rPr>
        <w:t xml:space="preserve">§ </w:t>
      </w:r>
      <w:r>
        <w:rPr>
          <w:rFonts w:cs="Calibri" w:ascii="Calibri" w:hAnsi="Calibri"/>
          <w:b/>
          <w:sz w:val="24"/>
          <w:szCs w:val="24"/>
        </w:rPr>
        <w:t>1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 sprawach nie unormowanych niniejszą umową mają zastosowanie zapisy SWZ, oferty, przepisy Kodeksu Cywilnego oraz ustawy Prawo zamówień publicznych, a ewentualne spory rozstrzygać będzie sąd właściwy dla siedziby Zamawia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a i obowiązki wynikające z umowy nie mogą być przenoszone na osoby trzecie bez pisemnej zgody Zamawiającego. Wykonawca nie może bez pisemnej zgody Zamawiającego rozporządzać na rzecz osób trzecich wierzytelnościami wynikającymi z niniejszej umowy ani czynić z nich przedmiotu zabezpieczenia. Wykonawca nie może również zawrzeć bez zgody Zamawiającego umowy z osobą trzecią skutkującą wstąpieniem w prawa wierzyciela (art. 518 Kodeksu Cywilnego).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§ 13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warcie umowy następuje poprzez: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łożenie własnoręcznego podpisu osób uprawnionych do reprezentacji stron – w przypadku zawarcia umowy w formie pisemnej,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patrzenie umowy kwalifikowanym podpisem elektronicznym osób uprawnionych do reprezentacji stron – w przypadku zawarcia umowy w formie elektronicznej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stanowienia niniejszej umowy wchodzą w życie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 dniem jej zawarcia - w przypadku zawarcia umowy w formie pisemnej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 dniem złożenia ostatniego z podpisów – w przypadku zawarcia umowy w formie elektronicznej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owę sporządzono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3 jednobrzmiących egzemplarzach, 2 dla Zamawiającego i 1 dla Wykonawcy  </w:t>
        <w:br/>
        <w:t>- w przypadku zawarcia umowy w formie pisemnej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jednym elektronicznym egzemplarzu, z tym że każda ze stron ma prawo do tworzenia nieograniczonej liczby obrazów niniejszej umowy – w przypadku zawarcia umowy </w:t>
        <w:br/>
        <w:t>w formie elektronicznej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Calibri" w:ascii="Calibri" w:hAnsi="Calibri"/>
          <w:b/>
          <w:sz w:val="28"/>
          <w:szCs w:val="28"/>
        </w:rPr>
        <w:t>Wykonawca</w:t>
        <w:tab/>
        <w:tab/>
        <w:tab/>
        <w:t xml:space="preserve"> </w:t>
        <w:tab/>
        <w:tab/>
        <w:tab/>
        <w:t>Zamawiający</w:t>
        <w:tab/>
      </w:r>
    </w:p>
    <w:sectPr>
      <w:headerReference w:type="default" r:id="rId5"/>
      <w:footerReference w:type="default" r:id="rId6"/>
      <w:type w:val="nextPage"/>
      <w:pgSz w:w="11906" w:h="16838"/>
      <w:pgMar w:left="1134" w:right="991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96" w:hanging="0"/>
      <w:rPr/>
    </w:pPr>
    <w:r>
      <w:rPr/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179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i w:val="false"/>
      <w:i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4ZnakZnakZnakZnak">
    <w:name w:val=" Znak Znak4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">
    <w:name w:val="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Znak">
    <w:name w:val=" Znak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1">
    <w:name w:val="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ZnakZnakZnakZnakZnakZnakZnakZnakZnakZnakZnakZnakZnakZnakZnakZnak1ZnakZnakZnakZnakZnakZnak">
    <w:name w:val=" Znak Znak Znak Znak Znak Znak Znak Znak Znak Znak Znak Znak Znak Znak Znak Znak Znak Znak Znak Znak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szpitalslaski.pl" TargetMode="External"/><Relationship Id="rId3" Type="http://schemas.openxmlformats.org/officeDocument/2006/relationships/hyperlink" Target="mailto:iod@szpitalslaski.pl" TargetMode="External"/><Relationship Id="rId4" Type="http://schemas.openxmlformats.org/officeDocument/2006/relationships/hyperlink" Target="mailto:ido@szpitalslaski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5:18:00Z</dcterms:created>
  <dc:creator>Zaopatrzenie adi</dc:creator>
  <dc:description/>
  <cp:keywords/>
  <dc:language>en-US</dc:language>
  <cp:lastModifiedBy>Anna Dorda</cp:lastModifiedBy>
  <cp:lastPrinted>2024-08-08T11:33:00Z</cp:lastPrinted>
  <dcterms:modified xsi:type="dcterms:W3CDTF">2025-12-03T11:24:00Z</dcterms:modified>
  <cp:revision>239</cp:revision>
  <dc:subject/>
  <dc:title>Umowa najmu</dc:title>
</cp:coreProperties>
</file>